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  </w:t>
        <w:tab/>
        <w:tab/>
        <w:tab/>
        <w:t xml:space="preserve"> Number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, Section 2, Part 1 (2 – 2.2)</w:t>
      </w:r>
    </w:p>
    <w:p>
      <w:pPr>
        <w:pStyle w:val="Normal"/>
        <w:rPr/>
      </w:pPr>
      <w:r>
        <w:rPr/>
        <w:t>You may write in phrases for this assign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nswer Column</w:t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5053"/>
      </w:tblGrid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slavery called a “peculiar institution?”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indentured servants and slave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ere black indentured servants changed into slave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how many slaves were brought to the “New World?”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else were slaves brought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ercentage of slaves was brought the U.S.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brought on a new demand for slave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year did Congress stop the importation of slave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four tasks/jobs that slaves were given? 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main crops worked by slaves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Solomon Northu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US – FOR A HW PASS… optional:</w:t>
            </w:r>
          </w:p>
          <w:p>
            <w:pPr>
              <w:pStyle w:val="Normal"/>
              <w:rPr/>
            </w:pPr>
            <w:r>
              <w:rPr>
                <w:b/>
              </w:rPr>
              <w:t>When did we hear/speak of Northup earlier this year?</w:t>
            </w:r>
            <w:r>
              <w:rPr/>
              <w:t xml:space="preserve">  You MUST be very specific in your answer in order to earn a pass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they were thought of as property, what could happen to slave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NION QUESTION – mandatory:</w:t>
            </w:r>
          </w:p>
          <w:p>
            <w:pPr>
              <w:pStyle w:val="Normal"/>
              <w:rPr/>
            </w:pPr>
            <w:r>
              <w:rPr/>
              <w:t>What was family life likely to have been for slave families; why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three facts about slave codes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some of the punishments given when slaves disappointed their masters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main reason given for allowing slavery to continue?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02:00Z</dcterms:created>
  <dc:creator>Debra Coter</dc:creator>
  <dc:description/>
  <cp:keywords/>
  <dc:language>en-US</dc:language>
  <cp:lastModifiedBy>Debra Coter</cp:lastModifiedBy>
  <cp:lastPrinted>2008-12-16T15:16:00Z</cp:lastPrinted>
  <dcterms:modified xsi:type="dcterms:W3CDTF">2008-12-16T20:17:00Z</dcterms:modified>
  <cp:revision>1</cp:revision>
  <dc:subject/>
  <dc:title>Name _______________________________________  </dc:title>
</cp:coreProperties>
</file>